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«05» февраля 2018г</w:t>
            </w:r>
            <w:r>
              <w:rPr>
                <w:sz w:val="26"/>
                <w:szCs w:val="26"/>
              </w:rPr>
              <w:t xml:space="preserve">.                      г. Дальнереченск                                                 № </w:t>
            </w:r>
            <w:r>
              <w:rPr>
                <w:sz w:val="26"/>
                <w:szCs w:val="26"/>
                <w:u w:val="single"/>
              </w:rPr>
              <w:t>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и организации добровольной пожар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ы, порядок взаимодействия с другими видам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охра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Федеральных законов от 21.12.1994 года № 69-ФЗ «О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жарной безопасности», от 06.10.2003 года № 131-ФЗ «Об общих принципах организации местного самоуправления в Российской Федерации», от 22.02.2008 года № 123-ФЗ «Технический регламент о требованиях пожарной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зопасности», в целях улучшения положения с обеспечением пожарной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зопасности на территории Дальнереченского городского округа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Дальнереченского городского округа,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добровольной пожарной охране в 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ом городском округе (прилагается).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руководителям организаций, учреждений муниципальной и других форм собственности организовать работу по созданию добровольной пожарной охраны. </w:t>
      </w:r>
    </w:p>
    <w:p>
      <w:pPr>
        <w:pStyle w:val="ConsNormal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по делам ГО,ЧС и мобилизационной работе (Гуль) разработать порядок  взаимодействия  добровольной  пожарной  охраны   Дальнереченс-кого городского округа с другими видами пожарной охраны и службами 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я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постановление администрации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льнереченского городского округа от 06.05.2009 г. № 290 «О создании и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и добровольной пожарной охраны, порядок взаимодействия с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ругими видами пожарной охран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 разместить  на  официальном  Интернет-сай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.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Постановление вступает в силу после его официального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я  на  сайте  Дальнереченского  городского  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2-01T12:02:00Z</cp:lastPrinted>
  <dcterms:modified xsi:type="dcterms:W3CDTF">2018-02-06T09:25:00Z</dcterms:modified>
  <cp:revision>98</cp:revision>
  <dc:subject/>
  <dc:title> </dc:title>
</cp:coreProperties>
</file>